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 от ______ года №____</w:t>
      </w:r>
    </w:p>
    <w:p>
      <w:pPr>
        <w:pStyle w:val="Normal"/>
        <w:tabs>
          <w:tab w:val="clear" w:pos="708"/>
          <w:tab w:val="left" w:pos="5245" w:leader="none"/>
        </w:tabs>
        <w:ind w:firstLine="4536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4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69"/>
        <w:gridCol w:w="1559"/>
        <w:gridCol w:w="992"/>
        <w:gridCol w:w="1134"/>
        <w:gridCol w:w="1134"/>
        <w:gridCol w:w="1560"/>
        <w:gridCol w:w="1559"/>
        <w:gridCol w:w="1559"/>
        <w:gridCol w:w="155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Благоустройство территории общего пользова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вышение качества и комфорта городской среды на территории сельского поселения Кубанец Тимашевского район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ых ключевых подходов и приоритетов формирования комфортной городской среды на территории сельского поселения Кубанец Тимашевского района с учетом приоритетов территориального развит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благоустроенных территорий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благоустроенных территорий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 топосъемки объекта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жевых и кадастровых  работ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зайн-проекта (проекта благоустройства территории)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, прохождение гос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упление в программу софинансирования, благоустройство объекта – парк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Благоустройство дворовых территорий многоквартирных домов»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вышение качества и комфорта городской среды на территории сельского поселения Кубанец Тимашевского район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ых ключевых подходов и приоритетов формирования комфортной городской среды на территории сельского поселения Кубанец Тимашевского района с учетом приоритетов территориального развития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благоустроенных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дворовых территорий многоквартирных домов, общая площадь территорий МКД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/25324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длежащих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/5382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/21,2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стройство и установка площадки ворка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зайн-проектов дворовых территории 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, прохождении гос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упление в программу софинансирования, благоустройство дворовых территорий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2 категор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сельского поселения Кубанец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С.В. Колесов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1-05-12T14:33:00Z</cp:lastPrinted>
  <dcterms:modified xsi:type="dcterms:W3CDTF">2021-05-12T10:33:00Z</dcterms:modified>
  <cp:revision>100</cp:revision>
  <dc:subject/>
  <dc:title>ПРИЛОЖЕНИЕ № 1</dc:title>
</cp:coreProperties>
</file>